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>от ____________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413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едоставления мест для размещения нестационарных торговых объектов на территории Мглинского района в дни проведения районных праздничных мероприят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 Федеральным законом от 6 октября 2003 года № 31-ФЗ «Об общих принципах организации местного самоуправления в Российской Федерации», Федеральным Законом от 28 декабря 2009 года № 381-ФЗ «Об основах государственного регулирования торговой деятельности в Российской Федерации», Законом Российской Федерации от 07 февраля 1992 года № 2300-1 «О защите прав потребителей», постановлением администрации района от 23 апреля 2013 года № 247 «Об утверждении схемы размещения нестационарных торговых объектов на территории Мглинского района» и в целях регулирования организации торговых процессов, упорядочения размещения нестационарных торговых объектов в дни проведения районных праздничных мероприятий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предоставления мест для размещения нестационарных торговых объектов на территории Мглинского района в дни проведения районных праздничных мероприятий (приложение № 1).</w:t>
      </w:r>
    </w:p>
    <w:p>
      <w:pPr>
        <w:pStyle w:val="ConsPlusNormal"/>
        <w:widowControl/>
        <w:numPr>
          <w:ilvl w:val="0"/>
          <w:numId w:val="0"/>
        </w:numPr>
        <w:autoSpaceDE w:val="true"/>
        <w:snapToGrid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районной газете «Мглинские ве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администрации района                               Н.Н. Кондрат  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Исп. Кудинова Н.В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тел. 2-11-77</w:t>
      </w:r>
      <w:r>
        <w:rPr>
          <w:sz w:val="20"/>
          <w:szCs w:val="20"/>
        </w:rPr>
        <w:t>.                                                                           Направить: 1. В дело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2. Казеко Л.И.</w:t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3. Отдел экономики</w:t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4. Редакция газеты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5. Кудиновой Н.В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 xml:space="preserve">района, начальник финансового отде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Л.И.Казе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>Начальник отдела экономики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>администрации райо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ab/>
        <w:t>С.И. Грибахо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>Начальник правового отдела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>администрации района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                                              </w:t>
      </w:r>
      <w:r>
        <w:rPr/>
        <w:t>Т.А. Потрашкова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>Руководитель аппарата, управляющий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>делами администрации района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ab/>
        <w:t xml:space="preserve"> Д.И. Коз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№ 1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становлению администрации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йона от ______2013 г.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ест для размещения нестационарных торговых объектов на территории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ни проведения районных празднич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и координацию работы по проведению районных праздничных мероприятий, организуемых по решению администрации Мглинского района, осуществляет организационный комитет (оргкомитет), состав и положение о котором утверждаются распоряжением главы администрации района. Оргкомитет привлекает к проведению районных праздничных мероприятий и к участию в них государственные, муниципальные, коммерческие учреждения образования, культуры, спорта, другие учреждения, общественные организации, а также коммерческие предприятия и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нестационарных торговых объектов в дни проведения районных праздничных мероприятий на территории Мглинского района организуется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8 декабря 2009 года № 381-ФЗ «Об основах государственного регулирования торговой деятельности в Российской Федерации», Законом Российской Федерации от 07 февраля 1992 года № 2300-1 «О защите прав потребителей», Правилами продажи отдельных видов товаров, утвержденными Постановлением Правительства Российской Федерации от 19 января 1998 года № 55, санитарно-эпидемиологическими требованиями к организациям торговли и обороту в них продовольственного сырья и пищевых продуктов (СП 2.3.6.1066-01.), санитарно-эпидемиологическими требованиями к организациям общественного питания, изготовлению и оборотоспособности в них пищевых продуктов и продовольственного сырья (СП 2.3.6.1079-01.), иными нормативными правовыми ак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ермины и определения</w:t>
      </w:r>
    </w:p>
    <w:p>
      <w:pPr>
        <w:pStyle w:val="TextBody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естационарные торговые объекты - павильоны, киоски, палатки, а также передвижные средства развозной и разносной торговл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1. Развозная торговля - розничная торговля, осуществляемая вне стационарной розничной сети с использованием специализированных или специально оборудованных для торговли транспортных средств, а также мобильного оборудования, применяемого только с транспортным средством.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2. Разносная торговля - розничная торговля, осуществляемая вне стационарной розничной сети путем непосредственного контакта продавца с покупателем на дому, в учреждениях,  организациях, предприятиях,  транспорте или на улице. К данному виду торговли относится торговля с рук, лотка, из корзин и ручных тележ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3. К передвижным средствам развозной торговли относятся торговые автоматы, автолавки, автомагазины, тележки, лотки, корзины и иные специальные приспособления: холодильное оборудование для торговли безалкогольными напитками, мороженым, иное специальное оборудование, размещаемые согласно настоящему Порядку и иными нормативными правовыми актами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Ассортимент товаров - набор товаров, объединенных по какому-либо одному или совокупности признаков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зрешение на право торговли - документ установленного образца, обеспечивающий право на размещение объекта во время проведения праздничных мероприятий.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3. Порядок размещения и организации работы нестационарных торговых объектов в дни проведения районных празднич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ции и индивидуальные предприниматели, зарегистрированные в установленном порядке (далее - заявители), желающие установить нестационарные торговые объекты (включая объекты общественного питания) (далее - объекты функционирования) направляют в администрацию района   письменную заявку  (приложение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заявке прикладываются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пия документа о постановке на учет в налоговом орга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пия документа о государственной регист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ссортиментный перечень реализуемых товаров (приложение №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Период работы объектов функционирования – дни проведения районных празднич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3. Заявки на размещение объектов функционирования принимаются не позднее, чем за  1 день до проведения  мероприят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Схему размещения объектов функционирования и объектов выездной торговли  в дни проведения районных праздничных мероприятий разрабатывает оргкомитет администрации  района согласно поданным заявк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Заявителю выдается разрешение на размещение объекта функционирования (Приложение №3), в котором содержится следующая информац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именование организации или Ф.И.О. индивидуального предпринима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омер автотранспорта, который будет использоваться в данных цел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сто расположения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ссортиментный перечень реализуемых това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ок, на который выдано разреш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Основанием для отказа в выдаче разрешения на размещение объектов функционирования 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документов, указанных в пункте 3.1. настоящего Поряд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достоверная информация, предоставленная заявител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условий для выполнения соответствующих требований, указанных в разделе 4 настоящего Поряд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 При наличии замечаний, нарушений, в том числе обоснованных жалоб потребителей на причинение неудобств, связанных с размещением объекта функционирования, владельцем нестационарного объекта принимаются меры по их устранению, в противном случае объект подлежит закрыт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 Самовольное установление объектов функционирования не допуск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9. Ответственность за выполнение правил эксплуатации, порядка организации работы объекта функционирования возлагается на руководителя организации или предпринимателя, разместивших объекты функционировани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Требования к работе нестационарных торговых объектов в дни проведения  районных празднич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На объектах функционирования должна быть вывеска с указание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для юридического лица – фирменного наименования организации, места нахождения,  адреса и режима раб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индивидуального предпринимателя - информация о государственной регистрации и наименовании зарегистрировавшего его орга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Соблюдение требований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Соблюдение ветеринарных и  санитарно-эпидемиологических норм и прави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Соблюдение норм и правил, установленных для розничной торгов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 Использование современного оборудования и инвент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Продавец должен иметь личную медицинскую книжку, чистую форменную одежду (фартук, халат, перчат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Наличие специально оборудованного торгового места из легких быстровозводимых конструкций (палаток), имеющих рабочее место, оснащенное необходимым торговым инвентарем и холодильным оборудование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для торговли сборно-разборные палатки, стеллажи, легкую мебель (столы, стулья), столы для выкладки товаров и расчета с покупател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8. Наличие емкости для сбора мусора с одноразовыми паке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9. Постоянный уход за внешним видом и содержанием объекта функционирования в чисто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0. Режим работы объекта функционирования устанавливается в соответствии с действующим законодательством, в том числе обеспечивающим права жителей на отд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1. В дни проведения районных праздничных мероприятий запрещается реализация алкогольной продукции, пива и напитков, изготовленных на его основе, иных товаров в стеклянной и керамической таре, а также использование при обслуживании бьющейся столовой посуды и прибо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2. Контроль за соблюдением Порядка организации работы объектов  функционирования на территории Мглинского района осуществляют контролирующие органы и службы в пределах своих полномочий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b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 Порядку, утвержден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_____________2013 г.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szCs w:val="28"/>
        </w:rPr>
        <w:t xml:space="preserve">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о размещения нестационарных торговых объектов в дни проведения районных праздничных мероприятий на территории Мглин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Хозяйствующий субъект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лное наименование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_________________________ Факс 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осим предоставить место  для участия в организации праздничной торговли 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ата проведения мероприятия и название мероприяти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 копии учредительных документов (для юридических лиц)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опии свидетельства о государственной регистрации и свидетельства о постановке на учет в налоговом органе (для юридических и физических лиц)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ассортиментный перечень реализуемых товар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                                                 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                                                                                        подпись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принята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201  года                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дпись лица,  ответственного за прием заявок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/>
          <w:sz w:val="28"/>
          <w:szCs w:val="28"/>
          <w:vertAlign w:val="subscript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 Порядку, утвержден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_____________2013 г. №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autoSpaceDE w:val="true"/>
        <w:snapToGrid w:val="false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autoSpaceDE w:val="true"/>
        <w:snapToGrid w:val="false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autoSpaceDE w:val="true"/>
        <w:snapToGrid w:val="false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сортимент товаров </w:t>
      </w:r>
    </w:p>
    <w:p>
      <w:pPr>
        <w:pStyle w:val="Normal"/>
        <w:jc w:val="center"/>
        <w:rPr/>
      </w:pPr>
      <w:r>
        <w:rPr>
          <w:sz w:val="28"/>
          <w:szCs w:val="28"/>
        </w:rPr>
        <w:t>для организации  работы  нестационарных торговых объектов в дни проведения  районных  праздничных мероприятий</w:t>
      </w:r>
    </w:p>
    <w:p>
      <w:pPr>
        <w:pStyle w:val="ConsPlusNormal"/>
        <w:widowControl/>
        <w:autoSpaceDE w:val="true"/>
        <w:snapToGrid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autoSpaceDE w:val="true"/>
        <w:snapToGrid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 народного художественного промысла.</w:t>
      </w:r>
    </w:p>
    <w:p>
      <w:pPr>
        <w:pStyle w:val="ConsPlusNormal"/>
        <w:widowControl/>
        <w:numPr>
          <w:ilvl w:val="0"/>
          <w:numId w:val="2"/>
        </w:numPr>
        <w:autoSpaceDE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, шары.</w:t>
      </w:r>
    </w:p>
    <w:p>
      <w:pPr>
        <w:pStyle w:val="ConsPlusNormal"/>
        <w:widowControl/>
        <w:numPr>
          <w:ilvl w:val="0"/>
          <w:numId w:val="2"/>
        </w:numPr>
        <w:autoSpaceDE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венирная продукция.</w:t>
      </w:r>
    </w:p>
    <w:p>
      <w:pPr>
        <w:pStyle w:val="ConsPlusNormal"/>
        <w:widowControl/>
        <w:numPr>
          <w:ilvl w:val="0"/>
          <w:numId w:val="2"/>
        </w:numPr>
        <w:autoSpaceDE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итерские выпечные изделия,  без кремовых начинок.</w:t>
      </w:r>
    </w:p>
    <w:p>
      <w:pPr>
        <w:pStyle w:val="ConsPlusNormal"/>
        <w:widowControl/>
        <w:numPr>
          <w:ilvl w:val="0"/>
          <w:numId w:val="2"/>
        </w:numPr>
        <w:autoSpaceDE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итерские изделия  промышленного производства, поп-корн, сладкая вата (с использованием специального оборудования).</w:t>
      </w:r>
    </w:p>
    <w:p>
      <w:pPr>
        <w:pStyle w:val="ConsPlusNormal"/>
        <w:widowControl/>
        <w:numPr>
          <w:ilvl w:val="0"/>
          <w:numId w:val="2"/>
        </w:numPr>
        <w:autoSpaceDE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арная продукция предприятий общественного питания при условии соблюдения требований СП 2.3.6.1079-01.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.</w:t>
      </w:r>
    </w:p>
    <w:p>
      <w:pPr>
        <w:pStyle w:val="ConsPlusNormal"/>
        <w:widowControl/>
        <w:numPr>
          <w:ilvl w:val="0"/>
          <w:numId w:val="2"/>
        </w:numPr>
        <w:autoSpaceDE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алкогольные напитки (соки, фруктовая и минеральная вода) в промышленной упаковке (пластик, картон,  жесть), торговля в розлив с использованием разовой посуды.</w:t>
      </w:r>
    </w:p>
    <w:p>
      <w:pPr>
        <w:pStyle w:val="ConsPlusNormal"/>
        <w:widowControl/>
        <w:numPr>
          <w:ilvl w:val="0"/>
          <w:numId w:val="2"/>
        </w:numPr>
        <w:autoSpaceDE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, кофе (торговля в розлив с использованием разовой посуды).</w:t>
      </w:r>
    </w:p>
    <w:p>
      <w:pPr>
        <w:pStyle w:val="ConsPlusNormal"/>
        <w:widowControl/>
        <w:numPr>
          <w:ilvl w:val="0"/>
          <w:numId w:val="2"/>
        </w:numPr>
        <w:autoSpaceDE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женое (при наличии морозильного оборудования).</w:t>
      </w:r>
    </w:p>
    <w:p>
      <w:pPr>
        <w:pStyle w:val="ConsPlusNormal"/>
        <w:widowControl/>
        <w:numPr>
          <w:ilvl w:val="0"/>
          <w:numId w:val="2"/>
        </w:numPr>
        <w:autoSpaceDE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продовольственные товары в промышленной упаковке.</w:t>
      </w:r>
    </w:p>
    <w:p>
      <w:pPr>
        <w:pStyle w:val="ConsPlusNormal"/>
        <w:widowControl/>
        <w:numPr>
          <w:ilvl w:val="0"/>
          <w:numId w:val="2"/>
        </w:numPr>
        <w:autoSpaceDE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шлыки при услов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одготовки маринованного мяса в стационарных  предприятиях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питания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я умывальником, специальной одеждой, одноразовой посудой, салфетками, урной, емкостями для сбора стоков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я не менее двух работников (повар, продавец) с документами о прохождении медосмотра и санитарного минимум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использования только древесного уг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 Порядку, утвержден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_____________2013 г. №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Мглинского района                                                       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/>
        </w:rPr>
        <w:t xml:space="preserve">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РЕШЕНИЕ НА ПРАВО ТОРГОВЛ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районного праздничного мероприятия)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N __________ от ____________</w:t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группа реализуемых товаров)</w:t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дано 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Юридический адрес: 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аспорт 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ид объекта __________________________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ид транспорта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рес: 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жим работы 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действия: с ____________ по ____________________</w:t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.П.                                (подпись)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49:00Z</dcterms:created>
  <dc:creator>Admin</dc:creator>
  <dc:description/>
  <cp:keywords/>
  <dc:language>en-US</dc:language>
  <cp:lastModifiedBy>ЕДДС</cp:lastModifiedBy>
  <cp:lastPrinted>2013-04-26T12:35:00Z</cp:lastPrinted>
  <dcterms:modified xsi:type="dcterms:W3CDTF">2013-05-06T13:49:00Z</dcterms:modified>
  <cp:revision>2</cp:revision>
  <dc:subject/>
  <dc:title>РОССИЙСКАЯ ФЕДЕРАЦИЯ</dc:title>
</cp:coreProperties>
</file>